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Devoir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 xml:space="preserve">Instructions: answer each question in complete sentences.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a.  Tu aimes travailler en été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 xml:space="preserve">b.  Est-ce que ta mère aime regarder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</w:rPr>
        <w:t>Downton Abbey</w:t>
      </w: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c.  Est-ce que les élèves détestent écouter en classe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 xml:space="preserve">d.  Est-ce que tu préfères jouer au foot ou au basket?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d.  Où est-ce que vous aimez voyager en été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e.  Pourquoi est-ce que tu détestes étudier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f.  Quand est-ce que Mme. Lambert aime bien taquiner les élève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g.  Quel(s) jour(s) est-ce que tu adores dormir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8:57:22Z</dcterms:created>
  <dc:creator/>
  <dc:description/>
  <dc:language>en-US</dc:language>
  <cp:lastModifiedBy/>
  <cp:revision>0</cp:revision>
  <dc:subject/>
  <dc:title/>
</cp:coreProperties>
</file>